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-2022 учебный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ремя выполнения – 150 мину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тветьте на вопросы и обоснуйте их (вопросы 1-7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eastAsia="Calibri"/>
          <w:iCs/>
          <w:color w:val="000000"/>
          <w:sz w:val="28"/>
          <w:szCs w:val="28"/>
        </w:rPr>
        <w:t>Какие факторы привели к образованию самой большой пустыни мира Сахары? Обоснуйте краткий ответ.</w:t>
      </w:r>
    </w:p>
    <w:p>
      <w:pPr>
        <w:pStyle w:val="Normal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Как называются межвидовые взаимоотношения между муравьем и тлей? Можно ли их назвать мутуализм?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Известно, что грибы выполняют значительную роль в природе, связанную, в первую очередь, с деструкцией (разложением) органического вещества. Эта способность обеспечивается особым положением грибов, как редуцентов и, реже, консументов в природном сообществе. Назовите основные экологические группы грибов, подчеркивающие их роль в сообществе и конкретный способ питания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Большинство лесных экосистем испытывает различное антропогенное воздействие, в том числе, в результате различных рубок, рекреации, пожаров. Одним из таких воздействий является накопление и вывоз валежной (упавшей или вырубленной) древесины, хвороста, древесных остатков. Что положительного в действиях вывоза для поддержания лесных экосистемы? Аргументируйте свой ответ, приведите пример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каких условиях «пространство» превращается в потенциально лимитированный ресурс, при этом пищевые ресурсы остаются в достатке? К чему это приводит? Приведите прим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чему численность промысловых растительноядных рыб может резко сократиться при уничтожении в водоеме хищных рыб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чему для предотвращения изменения климата важно сохранение лесов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ксимальное количество баллов - 35, за каждый расширенный ответ по 5 баллов за 7 вопросов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-2022 учебный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ремя выполнения – 150 мину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тветьте на вопросы и обоснуйте их (вопросы 1-7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eastAsia="Calibri"/>
          <w:iCs/>
          <w:color w:val="000000"/>
          <w:sz w:val="28"/>
          <w:szCs w:val="28"/>
        </w:rPr>
        <w:t>Какие факторы привели к образованию самой большой пустыни мира Сахары? Обоснуйте краткий ответ.</w:t>
      </w:r>
    </w:p>
    <w:p>
      <w:pPr>
        <w:pStyle w:val="Normal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Как называются межвидовые взаимоотношения между муравьем и тлей? Можно ли их назвать мутуализм?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Известно, что грибы выполняют значительную роль в природе, связанную, в первую очередь, с деструкцией (разложением) органического вещества. Эта способность обеспечивается особым положением грибов, как редуцентов и, реже, консументов в природном сообществе. Назовите основные экологические группы грибов, подчеркивающие их роль в сообществе и конкретный способ питания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Большинство лесных экосистем испытывает различное антропогенное воздействие, в том числе, в результате различных рубок, рекреации, пожаров. Одним из таких воздействий является накопление и вывоз валежной (упавшей или вырубленной) древесины, хвороста, древесных остатков. Что положительного в действиях вывоза для поддержания лесных экосистемы? Аргументируйте свой ответ, приведите пример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каких условиях «пространство» превращается в потенциально лимитированный ресурс, при этом пищевые ресурсы остаются в достатке? К чему это приводит? Приведите прим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чему численность промысловых растительноядных рыб может резко сократиться при уничтожении в водоеме хищных рыб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чему для предотвращения изменения климата важно сохранение лесов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Максимальное количество баллов - 35, за каждый расширенный ответ по 5 баллов за 7 вопросов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8:00Z</dcterms:created>
  <dc:creator>User</dc:creator>
  <dc:description/>
  <dc:language>en-US</dc:language>
  <cp:lastModifiedBy>Ольга Борисовна</cp:lastModifiedBy>
  <cp:lastPrinted>2021-11-18T15:14:00Z</cp:lastPrinted>
  <dcterms:modified xsi:type="dcterms:W3CDTF">2021-11-18T12:48:00Z</dcterms:modified>
  <cp:revision>2</cp:revision>
  <dc:subject/>
  <dc:title/>
</cp:coreProperties>
</file>